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estern New York Regional Information Center Advisory Council Members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oadband Subcommittee Members</w:t>
      </w:r>
    </w:p>
    <w:p>
      <w:pPr>
        <w:pStyle w:val="Subtitle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mposition of Council per Charter Revision as of  February 13, 201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  <w:szCs w:val="20"/>
        </w:rPr>
      </w:pPr>
      <w:r>
        <w:rPr>
          <w:rFonts w:cs="Microsoft Sans Serif" w:ascii="Microsoft Sans Serif" w:hAnsi="Microsoft Sans Serif"/>
          <w:b/>
          <w:bCs/>
          <w:i/>
          <w:sz w:val="22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“</w:t>
      </w:r>
      <w:r>
        <w:rPr>
          <w:rFonts w:cs="Times New Roman" w:ascii="Times New Roman" w:hAnsi="Times New Roman"/>
          <w:b/>
          <w:bCs/>
          <w:sz w:val="20"/>
          <w:szCs w:val="20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ach District Superintendent shall determine the method for selecting council members in their BOCES region.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szCs w:val="20"/>
          <w:u w:val="single"/>
        </w:rPr>
      </w:pPr>
      <w:r>
        <w:rPr>
          <w:rFonts w:cs="Microsoft Sans Serif" w:ascii="Microsoft Sans Serif" w:hAnsi="Microsoft Sans Serif"/>
          <w:sz w:val="22"/>
          <w:szCs w:val="20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700"/>
        <w:gridCol w:w="2790"/>
        <w:gridCol w:w="2700"/>
        <w:gridCol w:w="261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ttaraugus-Alleg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Erie 1 BO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leans-Niaga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nda Qui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5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Lynda_Quick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nn Fus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821-7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fusco@e1b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1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Harlem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id O’Rourk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9-4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dorourke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rk Godshal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731-6800 ext 22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es Fra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00-22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frame@gst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T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 Vocational Driv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ed Post, NY 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ignee f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tri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othy Co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, Instructional Support Ser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im_Cox@ca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ames Fregelet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ecutive Director, Administrative Services and Operation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821-7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jfregelette@e1b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Harlem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ielle O’Conn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t. Superintendent for Curriculum &amp; Instru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9-4454 x40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oconnor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-800-836-7510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rgaret Muns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7-739-3581 x12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munson@gst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T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 Vocational Dr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ed Post, NY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onent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c Lawt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42-3293 x 3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lawton@wvalley.wnyric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Valley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9 School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Valley, NY  14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Cornel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en"/>
              </w:rPr>
              <w:t>716-646-3200 ext. 72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cornell@hamburg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Hamburg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5305 Abbott R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Hamburg, NY 140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tt Tay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37-0101 ext 13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ylor@northcollins.wnyric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Collins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 School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Collins, NY  14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Casse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286-72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asserip@lew-port.com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iston Porter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 Creek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ngstown, NY  141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emy Palot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234-1302 x 14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emy.palotti@hornellcsd.or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 City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Pearl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, NY  148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usiness Offici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375-6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watson@alcsny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131 Five Mil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llegany, NY  14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tricia (Pat) Bru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Services Dire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686-3315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bruce@lancasterschools.org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Lancaster CSD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7 Central Avenu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"/>
              </w:rPr>
              <w:t>Lancaster, NY 14086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ureen Donahu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western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donahue@swms.wnyric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484-11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Hunt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estown, NY  14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B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Calki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276-298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calkins@aacsapps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fred Almond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5 Route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mond, NY  1480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Pavlo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85-593-55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pavlock@scio.wnyric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cio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968 Washington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cio, NY  14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ry Beth Genovese-Scullion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t. Supt. of Cur. &amp; Instr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694-7688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nawanda City Schools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00 Hinds Stree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nawanda, NY  14150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mberly Moritz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92-3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moritz@springvillegi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ingville-GI Central Schoo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Newman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ngville, NY  14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gory Woytila (Chai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807-3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Tonawanda Ci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Humphrey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Tonawanda, NY 14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istopher Smit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76-80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smith@bathcsd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h Central School Dis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Ellas Aven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h, NY  14810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ol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io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Gra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Direc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ichael_graf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Karen Cuddy-Miller (Vice Chai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  for Curriculum &amp; Instruc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773-88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rencuddy-miller@grandislandschool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rand Island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100 Ransom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rand Island, NY  140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rian Ru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687-23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bruss@eastaurora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ast Aurora Union Free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30 Main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ast Aurora, NY  14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effery Haz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rector of Instructional Technology &amp; Learni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215-31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jhazel@nwcsd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agara Wheatfield Central School Distric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700 Schultz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agara Falls, NY  14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irsten Calk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Tech Coordina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07-276-29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calkins@aacsapps.c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lfred Almond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795 Route 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lmond, NY  148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Representative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othy Clar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 Developm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45-25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weepon Sminis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of Special Education &amp; Education Ser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2-50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siminski@akronschool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on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Bloomingdale Aven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on, NY  14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ert Spi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ociate Director Technology and Instructional Technology Resour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672-4371 x 20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pino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anie Conle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of  Business Servi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731-6800 ext 22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conley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trick Flaitz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&amp; Technology Direc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324-76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trick.flaitz@hornellcsd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 City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Pearl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, NY  148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 Lar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o Vote Unl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tern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 Vo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mbe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 Lar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o Vote Unl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tern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 Vo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elle Okal-Frin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, Instructional Technology, Research and Innovatio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821-7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okal@e1b.or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55 Harlem Ro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West Seneca, NY  142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rley Smi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pervis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821-756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smith@e1b.or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55 Harlem Ro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tt Pay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88-329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payne@pval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e Valley Central School Di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5 Route 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 Dayton, NY  14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sz w:val="20"/>
          <w:szCs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Baskerville Old Face" w:hAnsi="Baskerville Old Face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Baskerville Old Face" w:hAnsi="Baskerville Old Face"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Email">
    <w:name w:val="emai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bfooterschoolname">
    <w:name w:val="gb-footer-schoolnam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da_Quick@caboces.org" TargetMode="External"/><Relationship Id="rId3" Type="http://schemas.openxmlformats.org/officeDocument/2006/relationships/hyperlink" Target="mailto:lfusco@e1b.org" TargetMode="External"/><Relationship Id="rId4" Type="http://schemas.openxmlformats.org/officeDocument/2006/relationships/hyperlink" Target="mailto:dorourke@slcr.wnyric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jframe@gstboces.org" TargetMode="External"/><Relationship Id="rId7" Type="http://schemas.openxmlformats.org/officeDocument/2006/relationships/hyperlink" Target="mailto:Tim_Cox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doconnor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mailto:mmunson@gstboces.org" TargetMode="External"/><Relationship Id="rId12" Type="http://schemas.openxmlformats.org/officeDocument/2006/relationships/hyperlink" Target="mailto:elawton@wvalley.wnyric.org" TargetMode="External"/><Relationship Id="rId13" Type="http://schemas.openxmlformats.org/officeDocument/2006/relationships/hyperlink" Target="mailto:aday@sweethomeschools.org" TargetMode="External"/><Relationship Id="rId14" Type="http://schemas.openxmlformats.org/officeDocument/2006/relationships/hyperlink" Target="mailto:doconnor@frews.wnyric.org" TargetMode="External"/><Relationship Id="rId15" Type="http://schemas.openxmlformats.org/officeDocument/2006/relationships/hyperlink" Target="mailto:casserip@lew-port.com" TargetMode="External"/><Relationship Id="rId16" Type="http://schemas.openxmlformats.org/officeDocument/2006/relationships/hyperlink" Target="mailto:mwatson@alcsny.org" TargetMode="External"/><Relationship Id="rId17" Type="http://schemas.openxmlformats.org/officeDocument/2006/relationships/hyperlink" Target="mailto:pbruce@lancasterschools.org" TargetMode="External"/><Relationship Id="rId18" Type="http://schemas.openxmlformats.org/officeDocument/2006/relationships/hyperlink" Target="mailto:mdonahue@swms.wnyric.org" TargetMode="External"/><Relationship Id="rId19" Type="http://schemas.openxmlformats.org/officeDocument/2006/relationships/hyperlink" Target="mailto:rcalkins@aacsapps.com" TargetMode="External"/><Relationship Id="rId20" Type="http://schemas.openxmlformats.org/officeDocument/2006/relationships/hyperlink" Target="mailto:mpavlock@scio.wnyric.org" TargetMode="External"/><Relationship Id="rId21" Type="http://schemas.openxmlformats.org/officeDocument/2006/relationships/hyperlink" Target="mailto:mscullion@tona.wnyric.org" TargetMode="External"/><Relationship Id="rId22" Type="http://schemas.openxmlformats.org/officeDocument/2006/relationships/hyperlink" Target="mailto:Kmoritz@springvillegi.org" TargetMode="External"/><Relationship Id="rId23" Type="http://schemas.openxmlformats.org/officeDocument/2006/relationships/hyperlink" Target="mailto:gwoytila@ntschools.org" TargetMode="External"/><Relationship Id="rId24" Type="http://schemas.openxmlformats.org/officeDocument/2006/relationships/hyperlink" Target="mailto:csmith@bathcsd.org" TargetMode="External"/><Relationship Id="rId25" Type="http://schemas.openxmlformats.org/officeDocument/2006/relationships/hyperlink" Target="mailto:Michael_graf@caboces.org" TargetMode="External"/><Relationship Id="rId26" Type="http://schemas.openxmlformats.org/officeDocument/2006/relationships/hyperlink" Target="mailto:karencuddy-miller@grandislandschools.org" TargetMode="External"/><Relationship Id="rId27" Type="http://schemas.openxmlformats.org/officeDocument/2006/relationships/hyperlink" Target="mailto:bruss@eastauroraschools.org" TargetMode="External"/><Relationship Id="rId28" Type="http://schemas.openxmlformats.org/officeDocument/2006/relationships/hyperlink" Target="mailto:jhazel@nwcsd.org" TargetMode="External"/><Relationship Id="rId29" Type="http://schemas.openxmlformats.org/officeDocument/2006/relationships/hyperlink" Target="mailto:Tim_Clarke@caboces.org" TargetMode="External"/><Relationship Id="rId30" Type="http://schemas.openxmlformats.org/officeDocument/2006/relationships/hyperlink" Target="mailto:tsiminski@akronschools.org" TargetMode="External"/><Relationship Id="rId31" Type="http://schemas.openxmlformats.org/officeDocument/2006/relationships/hyperlink" Target="mailto:rspino@e2ccb.org" TargetMode="External"/><Relationship Id="rId32" Type="http://schemas.openxmlformats.org/officeDocument/2006/relationships/hyperlink" Target="mailto:mconley@onboces.org" TargetMode="External"/><Relationship Id="rId33" Type="http://schemas.openxmlformats.org/officeDocument/2006/relationships/hyperlink" Target="mailto:Patrick.flaitz@hornellcsd.org" TargetMode="External"/><Relationship Id="rId34" Type="http://schemas.openxmlformats.org/officeDocument/2006/relationships/hyperlink" Target="mailto:mokal@e1b.org" TargetMode="External"/><Relationship Id="rId35" Type="http://schemas.openxmlformats.org/officeDocument/2006/relationships/hyperlink" Target="mailto:msmith@e1b.org" TargetMode="External"/><Relationship Id="rId36" Type="http://schemas.openxmlformats.org/officeDocument/2006/relationships/hyperlink" Target="mailto:spayne@pval.or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53:00Z</dcterms:created>
  <dc:creator>Lslisz</dc:creator>
  <dc:description/>
  <cp:keywords/>
  <dc:language>en-US</dc:language>
  <cp:lastModifiedBy>Hochadel, Patricia</cp:lastModifiedBy>
  <cp:lastPrinted>2018-02-13T09:37:00Z</cp:lastPrinted>
  <dcterms:modified xsi:type="dcterms:W3CDTF">2018-05-14T18:39:00Z</dcterms:modified>
  <cp:revision>16</cp:revision>
  <dc:subject/>
  <dc:title>Western New York Regional Information Center Advisory Council</dc:title>
</cp:coreProperties>
</file>